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УВО при ГУВ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июня 2006 г. N 12/140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Заявитель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лный адрес, банков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Должник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ВЫДАЧЕ СУДЕБНОГО ПРИ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 _____ года между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О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 был заключен договор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.И.О.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предоставляемой услу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"__" ________ ____ год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у предоставленных по договору услуг в период с "__" ______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 по "____" ________ ____ года не производил, и по состоянию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____ года задолженность за оказанные услуги состави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рублей (расчет задолженности прилагае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,  руководствуясь  ст. 121, п. 2 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2, ст. 126 Г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ть судебный приказ на взыскание с должника -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ользу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О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г по договору N ___________ от "__" ________ ___ года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(______________________) рублей, гд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 (___________) рублей - размер основной задолженн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сум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 (________________) рублей - сумма пе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ва экземпляра настояще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договора N ______ от "___" _________ __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Расчет задолженности ________________________________ пере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по договору N _____ от "__" ________ __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Копия  документа,  подтверждающего гражданство  долж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месте его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1</Words>
  <Characters>2620</Characters>
  <CharactersWithSpaces>22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0:00Z</dcterms:created>
  <dc:creator>Управление вневедомственной охраны при Главном управлении внутренних дел по Московской области</dc:creator>
  <dc:description/>
  <dc:language>en-US</dc:language>
  <cp:lastModifiedBy/>
  <dcterms:modified xsi:type="dcterms:W3CDTF">2011-10-30T08:20:00Z</dcterms:modified>
  <cp:revision>2</cp:revision>
  <dc:subject>Заявление</dc:subject>
  <dc:title>Заявление о выдаче судебного приказа в отношении должника — физического лица, чья задолженность превышает один месяц (также по расторгнутым договорам),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