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го участк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 района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адрес местонахождения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ыска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, адрес места нахождения/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тельства, телефон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адрес места нахождения/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жительства, телефон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ыдаче судебно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судебный приказ о взыскании/истреб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едмет требования: долга; алиментов; недоимок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ам и другим обязательным платежам; начисленной, но 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аботной платы; расходов, произведенных в связи с розыском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должника, или ребенка, отобранного у должника по решению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умму требования или стоимость 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го на основа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основание возникшего требования: нотариально удосто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; сделка, совершенная в простой письменной форме; со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тариусом протест векселя в неплатеже, неакцепте и недатировании акцеп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е в соответствии со ст. 122 Гражданского процессуальн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обоснованность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взыскателя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олномоченно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2 ст. 123 ГПК РФ. Заявление о вынесении судебного приказа оплачивается государственной пошлиной в размере 50 процентов ставки, установленной для исковых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122 ГПК РФ. Судебный приказ выдается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основано на нотариально удостоверенной сдел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основано на сделке, совершенной в простой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основано на совершенном нотариусом протесте векселя в неплатеже, неакцепте и недатировании акцеп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о требование о взыскании алиментов на несовершеннолетних детей, не связанное с установлением отцовства, оспариванием отцовства (материнства) или необходимостью привлечения других заинтерес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о требование о взыскании с граждан недоимок по налогам, сборам и другим обязательн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о требование о взыскании начисленной, но не выплаченной работник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о органом внутренних дел требование о взыскании расходов, произведенных в связи с розыском ответчика, или должника, или ребенка, отобранного у должника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9</Characters>
  <CharactersWithSpaces>3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ЗАО «Юринформ В»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судебного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