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й сх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щения транспортных средств (контейнер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еревозки товаров под тамож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ями и пломб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РАЗЕЦ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чальнику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еверной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.Е. Орленк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ас выдать свидетельство о допущении транспортных средств для международных перевозок под таможенными печатями и плом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ное сред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а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 выпуска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знак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асси N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. паспорт N 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10</Characters>
  <CharactersWithSpaces>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Московская север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свидетельства о допущении транспортных средств для международных перевозок под таможенными печатями и пломб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