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отариальную контору 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адрес по пропис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йствующей(его) за недееспосо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аче свидетельства о праве на насл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пекаемому (подается опеку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____ г. умер(ла)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вший(ая) в г. ___________ по адресу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ником является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(аяся) недееспособным(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ственное имуществ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ением  наследство  принимаю  и  прошу  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о  праве  на  наследство.    Других    наслед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ст.ст. 1142 - 1145, 1148 ГК РФ,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1</Characters>
  <CharactersWithSpaces>1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ЗАО «Юринформ В»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свидетельства о праве на наследство опекаемому (подается опекун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