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05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отариусу г. Екатеринбург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вановой М.С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главного специалис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правления Федерального агент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управлению федеральным имуществ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Свердловской обл. Кузнецова В.А.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йствующего по доверенности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гентства по управлению федераль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муществом по Свердловской обл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1 декабря 2004 г. N 123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8 декабря 2004 года умерла Кочнева Ирина Юрьевна, проживавшая по адресу: г. Екатеринбург, ул. Репина, д. 25, кв. 12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ледников ни по закону, ни по завещанию, а также нетрудоспособных лиц, которые находились бы на иждивении наследодателя не менее одного года до его смерти, не име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ледство заключается 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жилом доме, находящемся в с. Архангельском Московской обл., по улице Вокзальной, N 51, инвентаризационная оценка которого 124000 (сто двадцать четыре тысячи) руб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енежном вкладе с причитающимися процентами и компенсациями, хранящемся в филиале N 1727/0288 Октябрьского отделения Сберегательного банка Российской Федерации в г. Екатеринбурге по счету 42306.910.9.2097.466.0774015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втомобиле марки "Волга", 1980 года выпуска, шасси N 12445, двигатель N 8196, государственный номерной знак Т 44 - 01 СВ, оценка которого составляет 24000 (двадцать четыре тысячи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кольку в соответствии со статьей 1151 Гражданского кодекса РФ указанное имущество является выморочным и переходит в порядке наследования по закону в собственность Российской Федерации, прошу выдать свидетельство о праве на наследство по закону государств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род Екатеринбург, Свердловская область, Российская Федерац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есятое июля две тысячи пятого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8</Words>
  <Characters>1662</Characters>
  <CharactersWithSpaces>14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1:00Z</dcterms:created>
  <dc:creator>Зайцева Т.И.~Крашенинников П.В.</dc:creator>
  <dc:description/>
  <dc:language>en-US</dc:language>
  <cp:lastModifiedBy/>
  <dcterms:modified xsi:type="dcterms:W3CDTF">2011-10-30T08:21:00Z</dcterms:modified>
  <cp:revision>2</cp:revision>
  <dc:subject>Заявление</dc:subject>
  <dc:title>Заявление о выдаче свидетельства о праве на наследство по закону на выморочное имущество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