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отариусу горо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р-н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свидетельство  о  праве  на 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ода умер(ла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 - внук наслед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 по  вышеуказанному   адресу,   поскольку   мой  о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ившийся  сыном  наследодателю  и  проживавший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умер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 -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епень родства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ой дом, находящийся по адресу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оценка которого составляет _______ (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нежный вклад в сумме _______ (_______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мися процентами, хранящийся в _______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Российской Федерации N 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о счету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втомобиль марки "__________" ____ года выпуска, VI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, государственный номерной знак ________,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ставляет _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енакопления в сумме ______ (____________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 "___________" в г.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ыкновенные акции _____________ N _________, номер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__________, в количестве ________ шт.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ов первой очереди, других наследников второй очере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наследников по праву представления, а также нетрудоспос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которые  находились  бы  на иждивении наследодателя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года до его смерти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, 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ОО «Новые правовые знания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свидетельства о праве на наследство внуку по праву предст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