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отариусу город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гр-на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его по адресу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о смертью _________________ -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тепень родства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вшегося наследником по закону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(ей) "___"____________ ____ г., но не успевшего(й)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,  на  основании ст. 1156 ГК РФ прошу  передать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еся ему(ей) наследство и выдать свидетельство о прав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 по зак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 -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 -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 -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которого мне не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насл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илой дом, находящийся по адресу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оценка которого составляет _______ (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енежный вклад в сумме _______ (__________________) рубл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мися процентами, хранящийся в ________________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го банка Российской Федерации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_____________ по счету N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втомобиль марки "_________" _____ года выпуска, VI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 ______, государственный номерной знак ________,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составляет ______ (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аенакопления в сумме ______ (____________________)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е "_____________" в г. 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ыкновенные акции _____________ N _________, номер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__________, в количестве ________ шт. номинально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наследство я принимаю и прошу вы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раве на 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  наследников  первой  очереди,  наследников  по  пр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, а также нетрудоспособных лиц, которые находились 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иждивении наследодателя не менее одного года до его смерт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, ____________ область, Российская 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9</Characters>
  <CharactersWithSpaces>2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сенов Е.Б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свидетельства о праве на наследство при наследственной транс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