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я Приказа Минфина РФ от 03.10.2006 N 122н, утвердившего Порядок, в котором приведена данная форма, распространяются на организации и индивидуальных предпринимателей, совершающих с 1 января 2007 года операции с прямогонным бензином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ыдачи свиде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гистрации лица, совершающ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и с прямогонным бензино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10.2006 N 122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о полу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ВЫДАЧЕ СВИДЕТЕЛЬСТВА О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ЦА, СОВЕРШАЮЩЕГО ОПЕРАЦИИ С ПРЯМОГОННЫМ БЕНЗИ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анные документа, удостоверяющего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выдать  свидетельство  о  регистрации  лица,   соверш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ции с прямогонным бензин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 индивидуального предпринимател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   (место   фактической    деятельности)   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индивидуального предпринимател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3240" w:type="dxa"/>
        <w:jc w:val="left"/>
        <w:tblInd w:w="5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271"/>
        <w:gridCol w:w="270"/>
        <w:gridCol w:w="269"/>
        <w:gridCol w:w="271"/>
        <w:gridCol w:w="270"/>
        <w:gridCol w:w="269"/>
        <w:gridCol w:w="271"/>
        <w:gridCol w:w="270"/>
        <w:gridCol w:w="269"/>
        <w:gridCol w:w="271"/>
        <w:gridCol w:w="269"/>
      </w:tblGrid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яемые виды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роизводство прямогонного бензина"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роизводство продукции нефтехимии"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Знаком "V" в соответствующей строке отмечается  заявля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ит на учете в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код и 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й предприниматель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)     (Подпись,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ри налич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ат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пись документов, прилагаемых к заявлению на _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документов, представляемых в соответствии с пунктом 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а   выдачи свидетельств о регистрации   лица,   соверш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ции с прямогонным бензином, на 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ведения о наличии мощностей, необходимых для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ного вида 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производство прямогонного бензина на ________ лист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производство продукции нефтехимии на _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й предприниматель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)     (Подпись,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ри налич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ата 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9</Words>
  <Characters>3005</Characters>
  <CharactersWithSpaces>25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0:00Z</dcterms:created>
  <dc:creator>Министерство финансов Российской Федерации</dc:creator>
  <dc:description/>
  <dc:language>en-US</dc:language>
  <cp:lastModifiedBy/>
  <dcterms:modified xsi:type="dcterms:W3CDTF">2011-10-30T08:20:00Z</dcterms:modified>
  <cp:revision>2</cp:revision>
  <dc:subject>Заявление</dc:subject>
  <dc:title>Заявление о выдаче свидетельства о регистрации лица (индивидуального предпринимателя), совершающего операции с прямогонным бензин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