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ДАЧЕ СВИДЕТЕЛЬСТВ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, СОВЕРШАЮЩЕГО ОПЕРАЦИИ С ПРЯМОГОННЫМ БЕНЗ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е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 свидетельство  о  регистрации  лица,   соверш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 с прямогонным бенз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фактической деятельности)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0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69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3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70"/>
        <w:gridCol w:w="270"/>
        <w:gridCol w:w="270"/>
        <w:gridCol w:w="271"/>
        <w:gridCol w:w="270"/>
        <w:gridCol w:w="270"/>
        <w:gridCol w:w="270"/>
        <w:gridCol w:w="269"/>
      </w:tblGrid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ые вид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изводство прямогонного бензина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изводство продукции нефтехимии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наком "V" в соответствующей строке отмечается  заяв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д и наименование налогового орган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ь документов, прилагаемых к заявлению 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редставляемых в соответствии с пунктом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 выдачи   свидетельств о регистрации лица,   соверш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 с прямогонным бензином,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наличии мощностей, необходимых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изводство прямогонного бензина на 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изводство продукции нефтехимии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3</Characters>
  <CharactersWithSpaces>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финансов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свидетельства о регистрации лица (организации), совершающего операции с прямогонным бензи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