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ии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ЧЕ СВИДЕТЕЛЬСТВА О РЕГ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ВЕРШАЮЩЕЙ ОПЕРАЦИИ С ДЕНАТУР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ТИЛОВЫМ СПИ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е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 свидетельство    о   регистрации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ющей операции с денатурированным этиловым спи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деятельности)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0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9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3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"/>
        <w:gridCol w:w="270"/>
        <w:gridCol w:w="270"/>
        <w:gridCol w:w="271"/>
        <w:gridCol w:w="270"/>
        <w:gridCol w:w="270"/>
        <w:gridCol w:w="270"/>
        <w:gridCol w:w="26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ый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д и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ый срок действия свидетель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ись документов, прилагаемых к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и   документов,   представляемые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ом  2  пункта  8 Порядка выдачи свидетельств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совершающей  операции  с  денатурированным  этил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ом,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 о  наличии  мощностей, необходим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производство   денатурированного   этилового   спир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изводство  неспиртосодержащей  продукции  на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производство   спиртосодержащей  парфюмерно-косм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в  металлической  аэрозольной  упаковке  на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изводство  спиртосодержащей  продукции  бытовой хим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ой аэрозольной упаковке 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финансов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свидетельства о регистрации организации, совершающей операции с денатурированным этиловым спи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