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Заявление о выдаче Свидетельства об учете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</w:t>
      </w:r>
      <w:r>
        <w:rPr/>
        <w:t>в налоговом органе            │    2005ИМ(2000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ошу выдать Свидетельство об учете  в  налоговом  органе  в  це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я счета в банк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Статус       ┌─┐ иностранная организация  ┌─┐ международная орган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└─┘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,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й в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редительных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  Страна регистрации ┌──────────────────┐Код страны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нкорпорации)     │                  │&lt;*&gt;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Регистрацион- ┌─┬─┬─┬─┬─┬─┬─┬─┬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й номер     └─┴─┴─┴─┴─┴─┴─┴─┴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налого-   ┌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льщика   └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в стране ре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страции или Указать           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 (если  наименование кода 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ется)      налогоплательщика └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он- ┌─┐ Акционерное  ┌─┐ Полное       ┌─┐ Некоммерческ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я форма     └─┘ общество     └─┘ товарищество └─┘ организ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деятельности  ┌─┐ Государственное учреждение ┌─┐ Личная комп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тране      └─┘ (организация)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и   ┌───────────────────────────────────────────┐ Друг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              │ </w:t>
      </w:r>
      <w:r>
        <w:rPr/>
        <w:t>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бенности   ┌─┐ В специальной        ┌─┐ В оффшорной юрисдик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жима ре-    └─┘ экономической зоне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гистрации     ┌───────────────────────────────────────────┐ Друг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если тако-   │                                           │ 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е имеются)  └────────────────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005ИМ(2000)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 российском банк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Наименование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лный адрес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дентификаци- ┌─┬─┬─┬─┬─┬─┬─┬─┬─┬─┐     ┌─┬─┬─┬─┬─┬─┬─┬─┬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ный номер   └─┴─┴─┴─┴─┴─┴─┴─┴─┴─┘ КПП └─┴─┴─┴─┴─┴─┴─┴─┴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алогопла-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ьщик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Сведения о счет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Вид           ┌─┐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         └─┘ - в валюте России       └─┘ - в иностранной валю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Номер    Поле заполняет   ┌─┬─┬─┬─┬─┬─┬─┬─┬─┬─┬─┬─┬─┬─┬─┬─┬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      налоговая      └─┴─┴─┴─┴─┴─┴─┴─┴─┴─┴─┴─┴─┴─┴─┴─┴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нспекц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┐             ┌─┐              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┘ </w:t>
      </w:r>
      <w:r>
        <w:rPr/>
        <w:t>- Т         └─┘ - И          └─┘ - 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Тип счета     ┌───────────────────────────────────────────┐  Друг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                      │ </w:t>
      </w:r>
      <w:r>
        <w:rPr/>
        <w:t>(указа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лномоченного лица Полное им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┐┌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││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┘└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─────────────────────┐       ┌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│                      │  Дата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┘       └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Сведения об учете в налоговом орган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чет осуществил инспектор: Ф.И.О.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│                     │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──────────────────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учета │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 код иностранной организации (КИО) ┌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ричины постановки на учет (КПП) └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свидетельство об учете в налоговом органе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┐       ┌─┬─┬─┬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└─┴─┘ Номер └─┴─┴─┴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────────────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│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────────────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32</Characters>
  <CharactersWithSpaces>7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свидетельства об учете в налоговом органе. Форма № 2005И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