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Аттестация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ным ценност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фере массовых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язи 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нтральный аппарат/территориа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мне   удостоверение   эксперта  по куль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ям 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ециал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ю,   что  все  представляемые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подлинными. С условиями аттестации соглас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   имя,    отчество    кандидата    в    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оконча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ая степен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исок   проведенных  экспертно-исследовательских  работ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2 года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тзывы  на  экспертные  заключения  кандидата  в 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ординаты   для   уведомления  заявителя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. поч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дпись кандидата в эксперт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а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удостоверения эксперта по культурным ценностям, содержащее специализацию, на которую претендует заявитель, его персональные данные, сведения о профессиональном образовании, месте и опыте работы, публикациях и проведенных экспертиз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