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МС РФ от 21.05.2010 N 123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 на ж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МС РФ от 21.05.2010 N 12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ВЫДАЧЕ ВИДА НА ЖИТЕЛЬСТВО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н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┐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на жительство выдан                                │          │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__________________________________________│          │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территориального органа   │          │фот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ФМС России)                │          │граф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  ___________  _____________________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специальное      (подпись)    (фамилия, инициалы)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вание)                                          │          │(35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│</w:t>
      </w:r>
      <w:r>
        <w:rPr/>
        <w:t>45 мм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20__ г.     М.П. &lt;2&gt;                 │ М.П. &lt;3&gt;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┘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вид на жительство мне и/или моему сыну, моей дочери, мо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ленному   ребенку/ребенку,   над   которым   установлена   моя  оп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печительство)/ребенку,   находящемуся   на  государственном 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на временное проживание в Российской Федерации было выда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 квоты,  установленной  на  20__  год/без учета квоты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 3  статьи  6  Федерального закона "О правовом положении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    в       Российской     Федерации"     (ненужное   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и номер принятия решения, орган, принявший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ивы, побудившие обратиться с данным заявл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 (имена), отчество (если имеетс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в случае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и, имени, отчества указать прежние фамилию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чину и дату изменения, фамилия и имя пишутся буквами рус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латинского (в соответствии с документом, удостоверяющи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лфави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и место рожд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ражданство  (подданство)  какого  иностранного  государства  имеет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время (имели прежде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де, когда и на каком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обретено, утрач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ужской, жен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кумент, удостоверяющий лич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и серия документа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циональнос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по жел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ероисповед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по жел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одились ли на территории  РСФСР  и  состояли  в  гражданстве  СССР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лись на территории Российской Федерации (ненужное зачеркнуть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кумент, подтверждающий указан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меете  ли   нетрудоспособного   родителя,   состоящего   в  граждан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, подтверждающий нетрудоспособ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ращались ли ранее с заявлением о выдаче вида на жительство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если да, то когда и в какой орган, какое было принят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емейное полож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женат (замужем), холост (незамужня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веден(а), номер свидетельства о браке (разводе)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Члены  семьи,  имеющие разрешение  на  временное  проживание,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х  детей (в том числе усыновленных, опекаемых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печении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4"/>
        <w:gridCol w:w="1756"/>
        <w:gridCol w:w="1890"/>
        <w:gridCol w:w="1619"/>
        <w:gridCol w:w="1620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к</w:t>
              <w:br/>
              <w:t xml:space="preserve">заявителю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 место </w:t>
              <w:br/>
              <w:t xml:space="preserve">рожд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</w:t>
              <w:br/>
              <w:t xml:space="preserve">(подданство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прожив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работы,  </w:t>
              <w:br/>
              <w:t xml:space="preserve">учебы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Сведения о трудовой деятельности в  период  имеющегося  разреше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проживание, включая учебу &lt;4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5534"/>
        <w:gridCol w:w="1755"/>
      </w:tblGrid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месяц и год) 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организации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работы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ьнения</w:t>
            </w:r>
          </w:p>
        </w:tc>
        <w:tc>
          <w:tcPr>
            <w:tcW w:w="5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Вид  и  величина  дохода  за период с 1 января  по  31  декабря 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овавшего дню подачи заявл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Вид дохода                     │ Величина дохода (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</w:t>
      </w:r>
      <w:r>
        <w:rPr/>
        <w:t>рублях, иностра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   </w:t>
      </w:r>
      <w:r>
        <w:rPr/>
        <w:t>валюте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оход по основному месту работы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оход от иной деятельности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Доход от вкладов в банках и иных кредитных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х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Доход от ценных бумаг и долей участия в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х организациях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енсии &lt;5&gt;, стипендии и иные социальные выплаты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доходы (указать какие)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│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│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                  │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Идентификационный номер налогоплательщика (если имеется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омер свидетельства, дата и место выдачи,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его вы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одвергались ли Вы административному выдворению за  пределы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либо депортации в течение пяти лет, предшествовавших  дню 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если да, то сколько раз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 Были  ли Вы осуждены вступившим в законную  силу  приговором  суда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 тяжкого  или  особо  тяжкого  преступления  либо  престу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цидив которого признан опасны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если да, то сколько раз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Имеете ли непогашенную или неснятую судимость за совершение тяжк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 тяжкого преступления на территории Российской Федерации  либо  за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если да, то сколько раз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 Привлекались  ли  к   административной  ответственности  за 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 в части обеспечения режима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живания) иностранных граждан в Российской Федер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если да, то сколько раз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Не больны ли заболеванием, вызываемым вирусом иммунодефицита  челове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манией,  инфекционным заболеванием, которое представляет опасность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их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если да, то каким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019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    Сведения     о</w:t>
              <w:br/>
              <w:t>ребенке,      который</w:t>
              <w:br/>
              <w:t>вписывается в вид  на</w:t>
              <w:br/>
              <w:t>жительство  родителя/</w:t>
              <w:br/>
              <w:t xml:space="preserve">получающего          </w:t>
              <w:br/>
              <w:t>самостоятельный   вид</w:t>
              <w:br/>
              <w:t>на         жительство</w:t>
              <w:br/>
              <w:t>(фамилия,        имя,</w:t>
              <w:br/>
              <w:t>отчество,   дата    и</w:t>
              <w:br/>
              <w:t>место       рождения,</w:t>
              <w:br/>
              <w:t xml:space="preserve">гражданство)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  о   другом</w:t>
              <w:br/>
              <w:t>родителе    указанных</w:t>
              <w:br/>
              <w:t>детей (фамилия,  имя,</w:t>
              <w:br/>
              <w:t>отчество,        дата</w:t>
              <w:br/>
              <w:t xml:space="preserve">рождения,            </w:t>
              <w:br/>
              <w:t>гражданство,    место</w:t>
              <w:br/>
              <w:t xml:space="preserve">жительства)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Адрес места временного проживания, 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заявлением представля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предупрежден(а),  что  в  выдаче  вида  на жительство мне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 либо выданный вид на жительство может быть аннулирован в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статьей  9  Федерального  закона  "О  правовом  по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граждан в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ость   представленных   документов  и  достоверность  из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подачи заявления)   (подпись заявителя проставляется 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 к рассмотрению "__"__________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ьность  заполнения  заявления  и  наличие  необходим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,  заявление  подписано  в  моем  присутствии,  подлинность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подтвержда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пециальное звание (если имеетс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, фамилия, инициалы уполномоченного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ня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 М.П. &lt;6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 При обращении законного представителя в пункте 1 заявления указываются также фамилия, имя, отчество несовершеннолетнего или недееспособного иностранного гражданина, в отношении которого подается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оставляется печать территориального органа ФМ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оставляется печать территориального органа ФМС России (структурного подразделения), принявшего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и заполнении данного пункта организации необходимо именовать так, как они назывались в период работы в них заявителя. Если заявитель является предпринимателем без образования юридического лица, то указываются номер свидетельства о регистрации, наименование регистрирующего органа и место вы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Если заявителю назначена пенсия, указывается вид пенсии, номер пенсионного удостоверения (свидетельства), кем и когда оно выд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Проставляется печать территориального органа ФМС России, принявшего заявление к рассмотрен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0</Words>
  <Characters>13847</Characters>
  <CharactersWithSpaces>11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миграционная служба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вида на жительство территориальным органом Федеральной миграционной службы Росс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