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РМЕННЫЙ БЛАНК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равления округа Госатомнадзор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 выдать   временное   разрешение   на   право   изгот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обозначение оборудования, ГОСТ, ОСТ, Т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значение, номер договора, номер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ьного (общего) разрешения на право изгото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комплект документации в соответствии с требованиями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ятия, организации)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5</Characters>
  <CharactersWithSpaces>1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временного разрешения на изготовление оборудования, трубопроводов, приборов и аппаратуры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