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атом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1994 No. 8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РМЕННЫЙ БЛАНК ПРЕДПРИЯ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чальник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Управления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осатомнадзор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ас  выдать временное  специальное (общее) разрешен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изготовл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назначение обору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мплект документации в соответствии с требованиями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я, организации)              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30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ыдаче временного специального (общего) разрешения на изготовление оборудования, трубопроводов, приборов и аппаратуры для объекта атомной энерге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