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аче выписки из реестра лицензий на осуществление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анной с 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сенных в Список I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выписку из реестра 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итель прилагает к заявлению платежный документ, подтверждающий оплату 100 рублей в соответствии с пунктом 2 статьи 14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выписки из реестра лицензий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