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выписки 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виды профессион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рынке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выписку из реестра лицензий на осуществ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виды профессиональной деятельности на рынке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ыдаче лицензий Федеральной службой по финансовым рынкам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__.__.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(личная 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лицензиата: (инициалы, фамилия, номер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финансовым рынкам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выписки из реестра лицензий на осуществление профессиональной деятельности на рынке ценных бумаг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