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8.2006 N 17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ВЫДАЧЕ ВЫПИСКИ ИЗ РЕЕСТРА ЛИЦЕНЗ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Лицензионную комиссию Росгидро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ыдаче выписки из реестра лиц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 о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а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ля юридических лиц -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онно-правовая форма, место нахождения, включая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 обособленных подразделений и объектов, исполь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осуществления лицензируемой деятельности;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дивидуальных предпринимателей - фамилия, имя, отчество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ительства, данные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а нахождения территориально обособленных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объектов, используемых для осуществления лиценз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государственный регистрационный номер о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юридического лица и данные документа, подтверждающего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несения сведений о юридическом лице в ЕГРЮЛ/индивиду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принимателе в ЕГР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дентификационный номер налогоплательщика и данны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остановке лицензиата на учет 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выписку из реестра лицензий на осуществлени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лицензируемого вида деятельности с указанием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ем о лицензировании данн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и, утвержденным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явитель   прилагает   к   заявлению  платежный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 оплату  10  рублей  в  соответствии  с   пунктом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14   Федерального    закона   от    08.08.2001   N   12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лицензировании отдельных видов деятельност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/E-mail для контактов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7</Characters>
  <CharactersWithSpaces>2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выписки из реестра лицензий на осуществление вида деятельности в области гидрометеорологии и смежных с ней област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