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836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лное наименование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даче выписки из реестра лицензий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рмацевт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нахождени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дрес мест осуществления 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выдать выписку из реестра лиценз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заявителя ______________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итель прилагает к заявлению платежный документ, подтверждающий оплату 10 рублей в соответствии с пунктом 2 статьи 14 Федерального закона от 8 августа 2001 г. N 128-ФЗ "О лицензировании отдельных видов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2</Characters>
  <CharactersWithSpaces>1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выписки из реестра лицензий на осуществление фармацевти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