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5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даче выписки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существление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оборотом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писок III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8 января 1998 г. N 3-ФЗ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ыдать выписку из реестра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явителя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итель прилагает к заявлению платежный документ, подтверждающий оплату 10 рублей в соответствии с пунктом 2 статьи 14 Федерального закона от 8 августа 2001 г.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лицензий на осуществление деятельности, связанной с оборотом психотропных веществ, внесенных в список III в соответствии с Федеральным законом от 8 января 1998 г. № 3-ФЗ «О наркотических средствах и психотропных вещ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