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я 2007 г. N 834-Пр/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Федеральную служб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дзору 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лное наименование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ыдаче выписки из реестра лицензий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ятельности, связанной с оборотом наркот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психотропных веществ, внесенных в Список I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ответствии с Федеральным законом от 8 января 199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N 3-ФЗ "О наркотических средствах и психотропных ве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 нахождения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выдать выписку из реестра лиценз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заявителя  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явитель прилагает к заявлению платежный документ, подтверждающий оплату 10 рублей в соответствии с пунктом 2 статьи 14 Федерального закона от 8 августа 2001 г. N 128-ФЗ "О лицензировании отдельных видов деятельности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0</Characters>
  <CharactersWithSpaces>1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выписки из реестра лицензий на осуществление деятельности, связанной с оборотом наркотических средств и психотропных веществ, внесенных в список II в соответствии с Федеральным законом от 8 января 1998 г. № 3-ФЗ «О наркотически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