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выписки из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виды профессиональной деятельности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 выписку   из  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виды профессиональной деятельности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выдаче лицензий Федеральной службой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принято __.__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лицензиата: (инициалы, фамилия, номер 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финансовым рынкам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выписки из реестра лицензий на осуществление профессиональной деятельности на рынке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