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10.2007 N 3310-Пр/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ФЕДЕРАЛЬНУЮ СЛУЖБУ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ЗДРАВООХРА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ля юридического лица 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едоставлении выписки из реестра лиценз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осуществление деятельности по техн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служиванию медицинской техники (за исключением случ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указанная деятельность осуществляется для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бственных нужд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ли индивидуального предпринима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5400"/>
        <w:gridCol w:w="2701"/>
      </w:tblGrid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правовая форма и полное </w:t>
              <w:br/>
              <w:t xml:space="preserve">наименование юридического лица/        </w:t>
              <w:br/>
              <w:t xml:space="preserve">Фамилия, имя, отчество                 </w:t>
              <w:br/>
              <w:t xml:space="preserve">(в случае, если имеется)               </w:t>
              <w:br/>
              <w:t xml:space="preserve">индивидуального предпринимателя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юридического лица;    </w:t>
              <w:br/>
              <w:t xml:space="preserve">Место жительства индивидуального       </w:t>
              <w:br/>
              <w:t xml:space="preserve">предпринимателя                        </w:t>
              <w:br/>
              <w:t xml:space="preserve">(с указанием почтового индекса)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адрес лицензиата/соискателя   </w:t>
              <w:br/>
              <w:t xml:space="preserve">лицензии (с указанием почтового        </w:t>
              <w:br/>
              <w:t xml:space="preserve">индекса)    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а мест осуществления деятельности </w:t>
              <w:br/>
              <w:t xml:space="preserve">(с указанием почтового индекса)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й телефон, факс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милия, имя, отчество, 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юридического лица или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кумент, подтверждающий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предоставить   выписку   из   реестра     лицензий 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   деятельности    по    техническому   обслужи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  техники   (за  исключением  случая,  если  указа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   осуществляется  для  обеспечения  собственных  нуж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*   Заявитель   прилагает   к    заявлению   платежный  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й  оплату 10 рублей в соответствии с пунктом 2 стат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  Федерального  закона  от  8  августа  2001  г.  N 128-ФЗ  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и отдельных видов деятельност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-заявител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ИО, должность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8</Characters>
  <CharactersWithSpaces>22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выписки из реестра лицензий на деятельность по техническому обслуживанию медицинской техники (за исключением случая, если указанная деятельность осуществляется для обеспечения собственных нужд юридического лица или индивидуального пред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