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8 N 1870-Пр/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здравнадзора от 07.07.2010 N 6446-Пр/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че выписки из реестра лиценз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 по производству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 места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выдать выписку из реестра лиц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-заявителя 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итель прилагает к заявлению платежный документ, подтверждающий оплату 100 рублей в соответствии с пунктом 2 статьи 14 Федерального закона от 8 августа 2001 г. N 128-ФЗ "О лицензировании отдельных видов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6</Characters>
  <CharactersWithSpaces>1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выписки из реестра лицензий на осуществление деятельности по производству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