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06 г. N 06-45/пз-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выдаче выписки из реестра лиценз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ыдаче выписки из реестра лицензий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наименование конкретного лицензируем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и в соответствии с подпунктами 88 - 91 пункт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атьи 17 Федерального закона от 08.08.2001 N 12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О лицензировании отдельных видов деятельност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нахождения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адреса мест осуществления лицензируем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выдать   выписку   из   реестра лицензий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именование конкретного вида деятель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ответствии с подпунктами 88 - 91 пункта 1 статьи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закона от 08.08.2001 N 128-ФЗ "О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дельных видов деятельност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&lt;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3240"/>
        <w:gridCol w:w="2296"/>
        <w:gridCol w:w="1619"/>
      </w:tblGrid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кумен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листов докумен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лицензиата     Личная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цензиат прилагает к заявлению платежный документ, подтверждающий оплату 10 рублей в соответствии с пунктом 2 статьи 14 Федерального закона от 08.08.2001 N 128-ФЗ "О лицензировании отдельных видов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68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Федеральная служба по финансовым рынкам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выписки из реестра лицензий на осуществление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