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едению реестра жилищ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ьных 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/ФСФР России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выдаче выписки из реестра жилищ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копительных коопера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ное 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выдать  выписку  из  реестра  жилищных накопительных кооперативов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жилищного накопитель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то нахождения жилищного накопитель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аявителя         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2</Characters>
  <CharactersWithSpaces>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Федеральная служба по финансовым рынкам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выписки из реестра жилищных накопительных кооперат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