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выписки из реестра лицензий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оборотом прекурсоров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есенных в Таблицу I Списка IV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выписку из реестра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4 Федерального закона от 8 августа 2001 г. N 128-ФЗ "О лицензировании отдельных видов деятельности" информация, содержащаяся в реестре лицензий, в виде выписок о конкретных лицензиатах предоставляется физическим и юридическим лицам за плату. Размер платы за предоставление указанной информации составляет сто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выписки из реестра лицензий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опны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