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НЕСОВЕРШЕННОЛЕТНЕ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анее имели другие фамилию, имя, отчество, укажите их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няли их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 3. По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рана/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декс, страна/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егистрации "  "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. Если одновременно имеется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ого государства, указывается какого имен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ой документ, удостоверяющий  личность  (паспорт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ждении) гражданин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________ номер __________________ Выдан "__"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Цель получения паспор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временных выездов за границу, для проживания за границ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 какой стран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учение паспор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ичное, взамен использованного, испорч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ра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 осуждены ли Вы за совершение преступления либо привлечены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?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 уклоняетесь ли Вы от исполнения обязательств, наложенных судом?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мею паспорт (заграничный) серии _______ номер 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пись несовершеннолетнего гражданина от 14 до 18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на законного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ранее имели другие фамилию, имя, отчество, укажите их, когда меня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х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исло, месяц, год рождения ______________________ 15. По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сто жительства (регистраци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егистрации "  "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лица, дом, корпус,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телефона (домашний и мобильный),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 Основной  документ,  удостоверяющий   личность  (паспорт) 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ерия _____ номер ________ выдан "__" 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ПРЕДУПРЕЖДЕН,   ЧТО  СООБЩЕНИЕ  ЛОЖНЫХ  СВЕДЕНИЙ  В  ЗАЯВЛЕН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ПОДДЕЛЬНЫХ  ДОКУМЕНТОВ ВЛЕЧЕТ ОТВЕТСТВЕННОСТЬ,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  С  АВТОМАТИЗИРОВАННОЙ ОБРАБОТКОЙ, ПЕРЕДАЧЕЙ И 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,  УКАЗАННЫХ В ЗАЯВЛЕНИИ, В ЦЕЛЯХ ИЗГОТОВЛЕНИЯ, ОФОРМЛЕ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В ТЕЧЕНИЕ СРОКА ЕГО ДЕЙСТВИЯ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подпись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сотрудника, принявшего заяв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аспорт серии ______________ номе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олучил ______________________ (подпись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ода (дата его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1</Characters>
  <CharactersWithSpaces>4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миграционная служба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заграничного паспорта на несовершеннолетне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