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а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пломатического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ебного па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основ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ми, удостовер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еделам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 электро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сители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О ВЫДАЧЕ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ВОГО ПОКОЛЕНИЯ НА РЕБЕНКА ДО 18-ЛЕТНЕ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сли ранее имели другие фамилию, имя, отчество, укажите 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гда меняли их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 3. По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рана/республика, край, область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(регистраци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екс, страна/республ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лица, дом, корпус, квартир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____________. Если одновременно имеется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ого государства, указывается какого имен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ой   документ,    удостоверяющий   личность    (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о о рождении) гражданин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я ___________ номер __________ выдан "__" 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Цель получения паспор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временных выездов за границу, для проживания за границ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какой стран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лучение паспор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вичное, взамен использ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порченного, утрач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е осуждены ли Вы за совершение преступления либо привлеч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е обвиняемого?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е уклоняетесь   ли  Вы от исполнения обязательств, на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ом?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мею паспорт (заграничный) серии _____ Номер 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дпись несовершеннолетнего гражданина от 14 до 18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на законного предста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сли ранее имели другие фамилию, имя, отчество, укажите 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гда меняли их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Число, месяц, год рождения _________________ 15. По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Место рож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Место жительства (регистрации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декс, 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лица, дом, корпус, квартир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Основной   документ,     удостоверяющий   личность   (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 номер _________ выдан "__" 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Я ПРЕДУПРЕЖДЕН, ЧТО СООБЩЕНИЕ ЛОЖ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ЗАЯВЛЕНИИ ИЛИ ПРЕДСТАВЛЕНИЕ ПОДД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ЕЧЕТ ОТВЕТСТВЕННОСТЬ, УСТАНОВЛЕННУЮ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АВТОМАТИЗИРОВАННОЙ ОБРАБОТКОЙ, ПЕРЕДАЧЕЙ И 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ННЫХ, УКАЗАННЫХ В ЗАЯВЛЕНИИ, В ЦЕЛЯХ ИЗГОТ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ФОРМЛЕНИЯ И КОНТРОЛЯ ПАСПОРТА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ОКА ЕГО ДЕЙСТВИЯ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Подпись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амилия сотрудника, принявшего заяв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паспорт серии ________________ ном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получил ________________ (подпись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ода (дата его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3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внутренних дел Российской Федерации~Министерство иностранных дел Российской Федерации~Федеральная служба безопасности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заграничного паспорта нового поколения на ребенка до 18-летнего возр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