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Н ил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заключения договора аренды  объекта недвижимост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ФГУП __________________, в соответствии с п. 11 ст. 31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 портах  в  Российской Федерации и о внесении изменений в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е акты Российской Федерации", пп. 1 п. 6 Приказа Минтран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  ноября  2009  г.  N  191  "Об  утверждении  порядка  сдачи 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имущества,  расположенного  в  морском  порту, находящ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м  ведении  федеральных  государственных унитарны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 федеральному  агентству  морского  и речного транспорт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заключение  о  наличии  неразрывной  связи  смеж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, принадлежащ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(хозяйственного ведения или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ложенного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ъектом инфраструктуры морского порт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ъект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 для  сдачи  в аренду, находящегося в хозяйственном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заключения о наличии неразрывной связи смежного объекта недвижимости потенциального арендатора с объектом инфраструктуры морского порта, предназначенным для сдачи в 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