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рядке выдачи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оложении создаваемого или созд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е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рог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ксимову В.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домашний адрес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государственной регистрации права собственности на объект недвижимого имущества _____________________________, расположенный по адресу _________________________________ на принадлежащем мне земельном участке площадью ________________________, прошу выдать заключение, подтверждающее, что данный объект недвижимого имущества расположен в пределах границ указанного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ехнический паспорт объекта недвижимого имущества, изготовленный после 1 сентября 2006 года (оригинал и две 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 о присвоении объекту недвижимого имущества почтового адреса (оригинал и две 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авоустанавливающие документы на земельный участок (две нотариально удостоверенные копии свидетельства о государственной регистрации права или договора аренды земли) с приложением кадастрового плана земельного участка (оригинал и две копии) и плана границ данного земельного участка с указанием смежеств (оригинал и две 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зрешение на строительство с планом разбивки осей (оригинал и две 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ыполненную специализированной организацией схему в масштабе 1:500 с нанесенными на ней границами отвода земельного участка, отображающую расположение построенного, реконструированного, отремонтированного объекта недвижимого имущества, расположение сетей инженерно-технического обеспечения в границах земельного участка и планировочную организацию земельного участка (оригинал и две 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ю необходимых листов гражданского паспорта застрой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пию доверенности представителя застройщика и копию необходимых листов гражданского паспорта представ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Органы местного самоуправления городского поселения Пироговский Мытищинского района (Московская область)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заключения о расположении объекта недвижимого имущества на территории городского поселения Пирог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