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Мэ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Жу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вгуста 1997 г. N 12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эру г. Жу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етриковичу Л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выдать заключение администрации г.  Жуковский о соблю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ъект лиценз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х   и  иных   нормативных   актов   по  охране  труд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постановлением  Главы Администраци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04.03.94 N 3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ные виды деятельност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.   Комплект  документов,   представляемых  соиск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на   предпринимательскую  деятельность  в администрацию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ковский для получения Заключения о соблюдении законодательных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актов по охране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зическое лицо, осущест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бразова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3</Characters>
  <CharactersWithSpaces>1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заключения о соблюдении законодательных и иных нормативных актов по охране труда соискателю лицензии по некоторым видам предпринимательской деятельности в городе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