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ЗАКЛЮЧЕНИЯ О СООТВЕТСТВИИ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ОНСТРУИРОВАННОГО, ОТРЕМОНТИРОВ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ПИТАЛЬНОГО СТРОИТЕЛЬСТВА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ИХ РЕГЛАМЕНТОВ 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стройщик или заказч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строительство, являющегося юридическ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выдачи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ГРН, ИНН, почтовые реквизиты, телефон/фак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лица,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являющегося физическ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ные данные, место проживания, 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капитального строительства,  реконструкции,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(нужное подчеркнуть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бъекта капитального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чтовый 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выдать   заключение   о   соответствии 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 отремонтированного   объекта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 требованиям   технических  регламентов и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  (расшифровка подписи)      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авшего изв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"_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заключения о соответствии построенного, реконструированного, отремонтированного объекта капитального строительства в Московской области требованиям технических регламентов и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