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 Комит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в сфере реализации инвест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ЗАКЛЮЧЕНИЯ ПО ИНВЕСТИЦИОННОМУ ПРО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инвестор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орговой мар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начала работы в данной отрасл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бъектов торговли ________________, из них 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с указанием населенного пункт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 за прошлый го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выдать заключение по инвестиционному проект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и документов на __________ листах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инял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8</Characters>
  <CharactersWithSpaces>1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Комитет потребительского рынка Московской област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заключения по инвестиционному проекту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