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нкурсный/внешний управляющ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на  основании  определения  Арбитражного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 делу N _______________________ в отношени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была в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ая форма 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 внешнего (конкурсного)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ственности государства (муниципального образования) находится _____________ голосующих акций, что составляет долю ________ от общего числа голосующий акций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. 2 ст. 130 Федерального закона "О несостоятельности (банкротстве)", просим Вас выдать заключение по отчетам об оценке предприятия должника ил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или заверенная в соответствии с требованиями законодательства Российской Федерации его копия, подтверждающие полномочия лица на обращение в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ая в соответствии с требованиями законодательства Российской Федерации копия решения суда о назначении внешнего (конкурсного)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об оценке (подлинный экземпляр или нотариально заверенная копия) предприятия должника или имущества должника, которое подлежит продаже в соответствии с планом внешнего управления, утвержденным собранием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нение: указывается, если должник имеет организационно-правовую форму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заключения по отчетам об оценке предприятия должника или имущества должника — унитарного предприятия либо имущества должника — акционерного общества, более двадцати пяти процентов голосующих акций которого находится в государственной 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