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заявителя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родственников умершего работника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читающейся ему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являл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заявителя)             (указать степень родства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  находился    на   иждивении)   умершего   "__"_________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- работник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умершего работника)             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41 Трудового кодекса РФ заработная плата, не полу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  дню смерти работника, выдается членам его семьи или лицу, находивш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иждивении  умершего  на  день  его  смерти.  Выдача  заработной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не  позднее  недельного  срока  со  дня  подачи  работ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141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в срок до "__"________ ___ г. в следующем порядк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заработную плату и иные  причитающиеся  денежные  выплаты 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умершего "__"________ ___ г., как члену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(или: лицу, находившемуся на его иждив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смерти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статус заявителя как члена семьи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лица, находившегося на иждивении умерш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 "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заяви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1</Characters>
  <CharactersWithSpaces>1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"ЗАО ""Юринформ В"""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одателю от родственников умершего работника о выдаче причитающейся ему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