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тверждения основного ви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деятельности страхов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ого лица, а также в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деятельности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я, являющихся самостоя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ассификационными единиц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06 г. N 5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┐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│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┴─────────────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) (месяц (прописью))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елении подразделений страхователя в самостоя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лассификационные единицы в соста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в Фонде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полните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дчиненности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вид   экономической    деятельности,    осуществ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структурных подразделениях,   осуществляющих 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,   которые не являются   основным в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и страховател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Код по ОКВЭД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подразделения, вид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с   пунктом   7   Правил   отнесения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 деятельности  к  классу профессионального  р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Постановлением Правительств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 декабря 2005 года N 713, и учредительными документами (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 о   подразделении)   прошу   выделить    выше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в самостоятельные классификационные единицы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ти   их   к видам экономической деятельност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ми ими видами экономиче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Раздел III по средствам обязательного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несчастных   случаев   на   производстве  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расчетной   ведомости  по средствам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 (форма 4-ФСС РФ)   по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й   классификационной   единице будет предста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 расчетной ведомостью по средствам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 Федерации   (форма 4-ФСС РФ) в цел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2&gt;: на 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ся в соответствии со справкой-подтверждением основного вида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пии документов, регламентирующих учет финансово-хозяйственной деятельности страхователя и характеризующих осуществление самостоятельными структурными подразделениями страхователя видов экономической деятельности, которые не являются основным видом экономической деятельности страхователя (положения о подразделениях, приказ (выписка из приказа) об учетной полити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42</Characters>
  <CharactersWithSpaces>6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елении подразделений страхователя в самостоятельные классификационные единицы в составе страх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