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аспортами, удостовер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сть граждани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границей, и выезда за границу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бюджетного надзора и ее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, имеющих допуск к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йне и осведомленных в сведениях о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жности или совершенно секретных све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ю (соответ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ному лицу, указ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разделе III настоящей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согласовать   мой   выезд  из Российской Федерации по част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трана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мной следую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оездк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предполагаемого пребы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следов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транспорт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ются встречи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туристической фирмы (установочные данные  на  приглашающее 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сотрудника)       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борот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ерии ____________ N ___________ сдан на ответ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лица, принявшего      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на ответственное хран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Федеральная служба финансово-бюджетного надзора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езде из Российской Федерации сотрудника центрального аппарата Федеральной службы финансово-бюджетного надзора (территориального управления), имеющего допуск к государственной тайне и осведомленного в сведениях особой важности или совершенн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