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 реквизиты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правление сельскохозяйственного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требительского) кооператива 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ли: От 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, ИН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ыходе ассоциированного члена из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юридического лица по учредительным документ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  о     регистрации     N     ________,    местонахо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 ОГРН  ________________________, ИНН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_____________________,  в лице 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  и  Решения  о  выходе  из ассоци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 Кооператива, принятого  "___"________  ___  г.  полномоч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выписка прилагаетс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Я, Гражданин Российской Федерации ______________________,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, номер  ________,  выдан  ____________________________, проживающ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, на основ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пункта   11  статьи  14  Федерального  закона  "О 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"     сообщаю     о     выходе    из    ассоциированных   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  производственного   (потребительского)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" по окончании _________ месяца 20___ финансово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 необходимости:   Требую   возвратить  внесенное  мной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: ______________________________, прекращения предоставленных 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 пользования  следующим  имуществом  и (или) нематериальными  прав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атьей ___ договора между ассоциированным член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ом  от "___"________ ___ г. N ___ наряду с выплатой стоимости п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дивиденда  требую  передать мне часть следующего имущества кооперати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0</Characters>
  <CharactersWithSpaces>2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Кабанов О.М.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выходе ассоциированного члена из сельскохозяйствен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