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Правление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требительск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раждан 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аспорт: сер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N ________, выдан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__"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д подразделения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оживающего по адресу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ю   Вас   о  своем  выходе &lt;*&gt;  из  членов 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ского кооператива граждан "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ыплатить  мне  в  сроки, &lt;**&gt;  установленные   Уста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го потребительского кооператива граждан "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ую  стоимость  доли  имущества  Кооператива, соответствую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е  моего  паевого  взноса  в  сумме  паевых взносов всех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__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айщик свободен выйти из кооператива в любое время независимо от согласия других членов кооператива. В уставе или решениях кооператива не должно быть норм, устанавливающих какие-либо ограничения о "минимально необходимом" сроке пребывания в кооперативе, об удержании пайщика в составе кооператива в связи с невозвратом долга им или другим пайщиком, в отношении которого он выступал поручителем, залогодателем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анная сумма должна быть выплачена в сроки, предусмотренные уставом кредитного потребительского кооператива граждан, но не позднее чем через три месяца со дня подачи заявления о выход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164</Characters>
  <CharactersWithSpaces>18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2:00Z</dcterms:created>
  <dc:creator>ООО «Новые правовые знания»</dc:creator>
  <dc:description/>
  <dc:language>en-US</dc:language>
  <cp:lastModifiedBy/>
  <dcterms:modified xsi:type="dcterms:W3CDTF">2011-10-30T08:22:00Z</dcterms:modified>
  <cp:revision>2</cp:revision>
  <dc:subject>Заявление</dc:subject>
  <dc:title>Заявление о выходе из членов кредитного потребительск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