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адоводческого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ладеющего участком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: сер. _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Вас о своем выходе из членов Садоводческ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" на основании передачи мною паевой дол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му владельцу - _______________________________ согласно представля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передачи от "___"________ ____ г. N ________. Задолженностей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и имущественных претензий к кооперативу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говор N 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ЗАО «Юринформ В»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членов садоводческого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