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Правление &lt;*&gt; товарищества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жилья "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д рождения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есто рождения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ющего(ей)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спорт: серия _________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ыдан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видетельство о праве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мещение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 ____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ходе из членов товарищества собственников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тчуждением квартиры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кратить мое членство в товариществе собственников жилья "__________" с момента &lt;**&gt; прекращения права собственности члена товарищества на помещение в многоквартирном доме в связи с отчуждением квартиры N ___ в многоквартирном доме по адресу: _____________________________ новому собственнику. Претензий к товариществу собственников жилья "______________" на момент выхода не имею. Членские взносы и коммунальные платежи до момента отчуждения квартиры мной оплачены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, к компетенции которого отнесено решение вопроса о приеме новых членов, определяется уставом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. 3 ст. 143 ЖК РФ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7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ЗАО «Юринформ В»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ходе из членов товарищества собственников жилья в связи с отчуждением квартиры в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