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вопросов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 154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сульского 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М.П. &lt;2&gt;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разрешить  мне выход из гражданств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тивы, побудившие обратиться с данным заявление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временно  со   мной   прошу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ить выход из  гражданства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моим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м детям  (сын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ь, фамилия, имя,   отчество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и   место      рождения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)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  другом    родителе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детей (фамилия,  имя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,    место  жительства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,     если     имее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Российско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     то     указать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яет ли его)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 случае изменения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ства указать прежнюю фамилию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чину и дату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мейное полож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веден(а), номер свидетельства о браке (разв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циональ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 жела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ероисповед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и специальность по образованию, професс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акое учебное заведение, где и когда оконч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диплома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еная степень, ученое зв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диплом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удовая деятельность за последние пять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3780"/>
        <w:gridCol w:w="2430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месяц и год)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и должность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рабо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Имеете   ли   невыполненное  обязательство  по  уплате 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е законодательством Российской Федер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тношение к воинской обязан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еннообяза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военнообязанный, если проходили военную службу,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де, когда, род войск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Не  привлечены  ли  компетентными органами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бвиняемого по уголовному дел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имеется ли в отношении Вас вступивший в законную силу и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обвинительный приговор су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Имеете ли Вы и Ваши дети, указанные в заявлении, иное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ые гражданств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если да, указать, какое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на каком основании приобретено, документ, его номер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место выдачи; при отсутствии иного гражданства - подтверж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зможности его приобрет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оживали ли ранее в Российской Федерации постоян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да, указать, по какому адресу были зарегистриров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гда, куда и по какому документу выехали из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няты ли с регистрационного учета по месту жительства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в соответствии с представленным документом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места жительства, 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 Документ,   удостоверяющий   личность  и гражданство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, серия, номер, кем и когда вы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предупрежден(а),  что в соответствии со статьей 2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гражданстве  Российской  Федерации"  решение  о выход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Российской  Федерации,  принятое  на  основании под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ли заведомо ложных сведений,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инность  представленных документов и достоверность и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           (подпись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ление принято к рассмотрению 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Федерального   закона    "О   гражда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тья, часть, пункт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ьность заполнения  заявления   и   наличие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заявление  подписано  в  моем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&lt;4&gt;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олжность, фамилия, инициалы должностного ли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ипломатического представи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ли консульского учреждения Российской Федер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 должностного ли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&lt;5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, предусмотренном частью третьей статьи 32 Федерального закона "О гражданстве Российской Федерации"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8</Characters>
  <CharactersWithSpaces>8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езидент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гражданства Российской Федерации лица, проживающего на территории иностранного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