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 15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9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едеральной миг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мне выход из гражданств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   обратиться    с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12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временно  со   мной   прошу</w:t>
              <w:br/>
              <w:t>разрешить выход из  гражданства</w:t>
              <w:br/>
              <w:t>Российской Федерации       моим</w:t>
              <w:br/>
              <w:t>несовершеннолетним детям  (сын,</w:t>
              <w:br/>
              <w:t>дочь, фамилия, имя,   отчество,</w:t>
              <w:br/>
              <w:t>дата   и   место      рождения,</w:t>
              <w:br/>
              <w:t xml:space="preserve">гражданство) &lt;4&gt;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  другом    родителе</w:t>
              <w:br/>
              <w:t>указанных детей (фамилия,  имя,</w:t>
              <w:br/>
              <w:t>отчество,    место  жительства,</w:t>
              <w:br/>
              <w:t>гражданство,     если     имеет</w:t>
              <w:br/>
              <w:t>гражданство          Российской</w:t>
              <w:br/>
              <w:t>Федерации,     то      указать,</w:t>
              <w:br/>
              <w:t xml:space="preserve">сохраняет ли его)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случае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а указать прежнюю фамилию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чину 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мейное полож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роисповед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разование и специальность по образованию, професс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акое учебное заведение, где и когда окон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диплом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удовая  деятельность за последние пять лет,  предш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е обращения с заявлением  (включая  учебу  в  высших,  сред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  специальных   и   профессионально-технических   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х, военную службу) &lt;5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3781"/>
        <w:gridCol w:w="2429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месяц и год)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с указанием пред-</w:t>
              <w:br/>
              <w:t xml:space="preserve">приятия, учреждения, орга- </w:t>
              <w:br/>
              <w:t xml:space="preserve">низации, министерства (ве- </w:t>
              <w:br/>
              <w:t xml:space="preserve">домства) 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рабо-</w:t>
              <w:br/>
              <w:t xml:space="preserve">ты (страна, го-  </w:t>
              <w:br/>
              <w:t>род, область, на-</w:t>
              <w:br/>
              <w:t xml:space="preserve">селенный пункт)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меете  ли  невыполненное  обязательство  по  уплате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законодательством    Российской     Федерации   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едставленным документом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ношение к воинской обязан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еннообяза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военнообязанный, если проходили военную службу,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де, когда, род войск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е привлечены ли компетентными органами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виняемого по уголовному дел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ся ли  в  отношении  Вас  вступивший  в  законную  сил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й исполнению обвинительный приговор с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меете  ли  Вы  и  Ваши  дети,  указанные  в  заявлении, 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 (иные   гражданства)   или   возможность   его  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указать, какое, когда и на каком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обретено, документ, его номер, дату и место выдачи;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ии иного гражданства - подтверждение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Адрес места жительства,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кумент,  удостоверяющий личность  и  гражданство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  что   в   соответствии   со   статьей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ражданстве Российской Федерации"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е из гражданства Российской Федерации,  принято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ожных  документов  или  заведомо  ложных  сведений, 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   документов    и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Федерального   закона    "О  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тья, часть, пункт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заявление  подписано  в  моем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&lt;6&gt;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специальное звание, должность, фамилия, инициал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олжностного лица территориального орга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й миграционной службы, принявшего документ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 должност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территориального орг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едеральной миграционной служб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__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иальное звание)     (подпись)        (фамилия,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7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х 4 сант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супруги одновременно обращаются по вопросу выхода из гражданства Российской Федерации, дети вписываются в заявление одного из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заполнении данного пункта предприятия, учреждения, организации необходимо именовать так, как они назывались в период работы в них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хождения военной службы следует указать должность, номер воинской части (учреждения), ее (его)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явителю назначена пенсия, следует указать вид пенсии, номер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698</Characters>
  <CharactersWithSpaces>8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езидент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гражданства Российской Федерации лица, проживающего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