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постоянно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ллегиального органа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аморегулируем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рбитражных 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ыходе из саморегулируемой организации арбитра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правляющих "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. 11 ст. 20 ФЗ "О несостоятельности (банкротстве)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исключить  меня  из  членов саморегулируемой организации арбитра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х "_____________________" в связи 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5</Characters>
  <CharactersWithSpaces>1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Касенов Е.Б.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выходе из саморегулируемой организации арбитражных управляю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