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правление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требительского кооперати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ходе из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егистрации  N  ________, местонахождение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_____________,   ИНН   _____________,   КПП  _____________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ействующего на основании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выходе  из  членов  Кооператива, принятого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ным органом ________________________________ (выписка при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Я, гражданин Российской Федерации ______________________, паспор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________,  выдан  _______________________,  проживающий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 2  пункта  3  статьи  16  Федерального закона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 и  статьи  ___  устава Кооператива, заявляю о выходе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отребительского  кооператива  "_______________"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еобходимости:  требую возвратить внесенное мной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рекращения предоставленных мной прав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 имуществом и (или) нематериальными правами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наряду  с  выплатой  стоимости пая, дополнительного п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виденда,  требую  передать  мне  часть следующего имущества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 уставу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банов О.М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