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правление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изводственного кооператива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ходе из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Российской Федерации ______________________, паспор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________,   выдан  _____________________,  проживающий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на  основании  пункта  3 статьи 16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сельскохозяйственной  кооперации"  заявляю  о  выходе из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производственного кооператива "_____________" с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необходимости:  требую возвратить внесенное мной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   прекращения    предоставленных   мной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следующим  имуществом   и  (или)   нематериальными   пра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следующем порядке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наряду  с  выплатой  стоимости пая, дополнительного п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виденда,  требую  передать  мне  часть следующего имущества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 уставу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банов О.М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сельскохозяйственного производ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