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ю ООО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участник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тавител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N __________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___ устава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", а также ст. 26 ФЗ "Об обществах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прошу вывес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остава участников ООО "___________" с выплатой в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6.1 ст. 23 ФЗ  "Об обществах с ограниченной ответственностью"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_______ устава, в  течение  3 (трех) месяцев   (если  уставом 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едусмотрен  иной   срок)   действительной   стоимости    принадле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доли  в уставном капитале Общества (действи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оплаченной части доли) и составляющей _______% уставного капи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) или выдать в натуре имущество такой же стоимости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, если участник - физическ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, если участник - юридическ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мущество в натуре может быть выдано участнику при выходе только в случае согласия участника, следовательно, указание такого варианта в заявлении будет означать согласие участника на выдачу имущества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3</Characters>
  <CharactersWithSpaces>1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Касенов Е.Б.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выходе из состава участников общества с ограниченной ответственностью и выплате действительной стоимости доли в уставном капитале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