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0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и реквизиты заявител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Ассоциацию (союз) "____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льскохозяйственных потребительских кооператив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ыходе из союза (ассоциации) сельскохозяйств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оператив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   имени    Сельскохозяйственного    потребительского    кооперати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в соответствии с учредительными документам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или: Сельскохозяйственного производственного кооператива, Сельскохозяйственного производителя, Союза (ассоциации) сельскохозяйственных кооперативов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идетельство о регистрации N ________, местонахождение: ____________________, ОГРН ________________________, ИНН _______________, КПП _____________________, в лице _______________________, действующего на основании __________________ и п. 6 ст. 5 Федерального закона "О сельскохозяйственной кооперации" заявляю о выходе из Ассоциации (союза) "_______________" по окончании 20__ г. финансового года. (При необходимости: О субсидиарной ответственности по обязательствам Ассоциации (союза) пропорционально своему взносу в течение двух лет с момента выхода мне известн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ри необходимости: Требую возвратить внесенное мной следующее имущество: ____________________________________________, прекращения предоставленных мной прав пользования следующим имуществом и (или) нематериальными правами: ________________________________, в следующем порядке: ____________________________________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роме  того,  требую передать мне часть следующего имущества Ассоци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оюза) в следующем порядке: 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имущество и порядок его передач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                 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8</Words>
  <Characters>1930</Characters>
  <CharactersWithSpaces>16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2:00Z</dcterms:created>
  <dc:creator>Кабанов О.М.</dc:creator>
  <dc:description/>
  <dc:language>en-US</dc:language>
  <cp:lastModifiedBy/>
  <dcterms:modified xsi:type="dcterms:W3CDTF">2011-10-30T08:22:00Z</dcterms:modified>
  <cp:revision>2</cp:revision>
  <dc:subject>Заявление</dc:subject>
  <dc:title>Заявление о выходе из союза (ассоциации) сельскохозяйственных кооператив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