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ю правления жилищного кооперат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ходе из жилищ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, паспорт серии _____ N _______, выдан __________ "___"________ ___ г., зарегистрирован___ по адресу: _____________, являюсь членом жилищного кооператива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уясь правом, предоставленным п. 1 ч. 1 ст. 130 Жилищного кодекса РФ, я уведомляю Вас о выходе из жилищного кооператива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прошу в соответствии со ст. 132 Жилищного кодекса РФ выплатить сумму внесенного мною пая в размере _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4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Касенов Е.Б.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ходе из жилищ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